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основание невозможности соблюдения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нуж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1. Предмет контракта: Поставка составных частей компьютерной техник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2.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Обоснование невозможности соблюдения запрета на допуск программного обеспечения, происходящего из иностранных государств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, в соответствие с Постановлением Правительства РФ от 16.11.2015 № 1236 «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 муниципальных нужд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0460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бстоятельство, предусмотренное подпунктом «а» или «б» пункта 2 Порядка, утв.  Постановлением Правительства РФ от 16.11.2015г.        № 1236)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граммное обеспечение, сведения о котором включены в реестр и которое соответствует тому же классу программного обеспечения, что и программное обеспечение, планируемое к закупке, по своим функциональным, техническим и (или) эксплуатационным характеристикам не соответствует установленным заказчиком требованиям к планируемому к закупке программному обеспечению.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ласс (классы) программного обеспечения, которому (которым) должно соответствовать программное обеспечение, являющееся объектом закупки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рационные системы.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писание класса программ для ЭВМ и баз данных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грамм, управляющих, как аппаратными компонентами, так и другими программами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Требования к функциональным, техническим и эксплуатационным характеристикам программного обеспечения, являющегося объектом закупки, установленные заказчиком, с указанием класса (классов), которому (которым) должно соответствовать программное обеспечение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граммное обеспечение должно обеспечивать функционирование следующего программного обеспечения: </w:t>
            </w:r>
          </w:p>
          <w:p>
            <w:pPr>
              <w:pStyle w:val="Normal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ссрочная лицензия на право  использования операционной системы. Бесплатные обновления и получение критических обновлений безопасности программных продуктов. Поддержка и полная совместимость имеющихся у государственного казенного учреждения Самарской области «Региональный центр управления государственными и муниципальными информационными системами и ресурсами Самарской области»  программ и программных комплексов.</w:t>
            </w:r>
          </w:p>
        </w:tc>
      </w:tr>
      <w:tr>
        <w:trPr>
          <w:trHeight w:val="345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Функциональные, технические и (или) эксплуатационные характеристики (в том числе их параметры), по которым программное обеспечение, сведения о котором включены в реестр, не соответствует установленным заказчиком требованиям к программному обеспечению, являющемуся объектом закупки, по каждому программному обеспечению (с указанием названия программного обеспечения), сведения о котором включены в реестр и которое соответствует тому же классу программного обеспечения, что и программное обеспечение, являющееся объектом закупки (только для закупки в случае, предусмотренном подпунктом "б" пункта 2 Порядка)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tbl>
            <w:tblPr>
              <w:tblW w:w="10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"/>
              <w:gridCol w:w="4542"/>
              <w:gridCol w:w="5061"/>
            </w:tblGrid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№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п/п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Наименование программного обеспечения, включенного в реестр *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Обоснования несоответствия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Альт Линукс Школьный</w:t>
                  </w:r>
                </w:p>
              </w:tc>
              <w:tc>
                <w:tcPr>
                  <w:tcW w:w="5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Операционные системы включенные в единый реестр российских программ для электронно-вычислительных машин и баз данных</w:t>
                  </w:r>
                  <w:r>
                    <w:rPr>
                      <w:rFonts w:eastAsia="Calibri" w:cs="Times New Roman;Times New Roman" w:ascii="Times New Roman;Times New Roman" w:hAnsi="Times New Roman;Times New Roman"/>
                      <w:lang w:eastAsia="en-US"/>
                    </w:rPr>
                    <w:t>*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, не могут быть использованы ввиду отсутствия версий программ и программных комплексов, используемых в государственном казенном учреждении Самарской области «Региональный центр управления государственными и муниципальными информационными системами и ресурсами Самарской области», совместимых с данными операционными системами.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Альт Линукс КДесктоп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Альт Линукс 7.0 Кентавр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Альт Линукс СПТ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5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 xml:space="preserve">Программный комплекс 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>ICLinux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6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 xml:space="preserve">OC POCA 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ХРОМ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 xml:space="preserve"> DX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7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 xml:space="preserve">OC POCA 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КОЛЬБАТ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 xml:space="preserve"> DX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8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Операционная система «Синергия 1.0»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>RAIDIX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Ульяновск.</w:t>
                  </w:r>
                  <w:r>
                    <w:rPr>
                      <w:rFonts w:cs="Times New Roman;Times New Roman" w:ascii="Times New Roman;Times New Roman" w:hAnsi="Times New Roman;Times New Roman"/>
                      <w:bCs/>
                      <w:lang w:val="en-US"/>
                    </w:rPr>
                    <w:t>BSD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1.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bCs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</w:rPr>
                    <w:t>Общее программное обеспечение «Эльбрус»</w:t>
                  </w:r>
                </w:p>
              </w:tc>
              <w:tc>
                <w:tcPr>
                  <w:tcW w:w="5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0"/>
          <w:szCs w:val="20"/>
          <w:lang w:eastAsia="en-US"/>
        </w:rPr>
        <w:t xml:space="preserve">*с сайта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sz w:val="20"/>
            <w:szCs w:val="20"/>
            <w:lang w:eastAsia="en-US"/>
          </w:rPr>
          <w:t>https://reestr.digital.gov.ru/reestr/.</w:t>
        </w:r>
      </w:hyperlink>
      <w:r>
        <w:rPr/>
        <w:t xml:space="preserve"> (</w:t>
      </w:r>
      <w:r>
        <w:rPr>
          <w:rFonts w:eastAsia="Calibri" w:cs="Times New Roman;Times New Roman" w:ascii="Times New Roman;Times New Roman" w:hAnsi="Times New Roman;Times New Roman"/>
          <w:sz w:val="20"/>
          <w:szCs w:val="20"/>
          <w:lang w:eastAsia="en-US"/>
        </w:rPr>
        <w:t xml:space="preserve">Единый реестр российских программ для ЭВМ и баз данных), а также с сайта </w:t>
      </w:r>
      <w:hyperlink r:id="rId3">
        <w:r>
          <w:rPr>
            <w:rStyle w:val="InternetLink"/>
            <w:rFonts w:eastAsia="Calibri" w:cs="Times New Roman;Times New Roman" w:ascii="Times New Roman;Times New Roman" w:hAnsi="Times New Roman;Times New Roman"/>
            <w:sz w:val="20"/>
            <w:szCs w:val="20"/>
            <w:lang w:eastAsia="en-US"/>
          </w:rPr>
          <w:t>http://eac-reestr.digital.gov.ru/reestr/</w:t>
        </w:r>
      </w:hyperlink>
      <w:r>
        <w:rPr>
          <w:rFonts w:eastAsia="Calibri" w:cs="Times New Roman;Times New Roman" w:ascii="Times New Roman;Times New Roman" w:hAnsi="Times New Roman;Times New Roman"/>
          <w:sz w:val="20"/>
          <w:szCs w:val="20"/>
          <w:lang w:eastAsia="en-US"/>
        </w:rPr>
        <w:t xml:space="preserve"> (Единый реестр программ для ЭВМ и баз данных из государств – членов ЕАЭС).</w:t>
      </w:r>
    </w:p>
    <w:sectPr>
      <w:type w:val="nextPage"/>
      <w:pgSz w:orient="landscape" w:w="16838" w:h="11906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Arial;Tahoma" w:hAnsi="Arial;Tahoma" w:eastAsia="Times New Roman;Times New Roman" w:cs="Arial;Tahoma"/>
      <w:b/>
      <w:sz w:val="2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estr.minsvyaz.ru/reestr/" TargetMode="External"/><Relationship Id="rId3" Type="http://schemas.openxmlformats.org/officeDocument/2006/relationships/hyperlink" Target="http://eac-reestr.digital.gov.ru/reest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6:00Z</dcterms:created>
  <dc:creator>Семионов Илья Вячеславович</dc:creator>
  <dc:description/>
  <cp:keywords/>
  <dc:language>en-US</dc:language>
  <cp:lastModifiedBy>Палиенко Кирилл Владимирович</cp:lastModifiedBy>
  <dcterms:modified xsi:type="dcterms:W3CDTF">2019-07-30T10:41:00Z</dcterms:modified>
  <cp:revision>30</cp:revision>
  <dc:subject/>
  <dc:title/>
</cp:coreProperties>
</file>